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3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ICROPROCESSORS AND APPLICATION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Common to Production Engineering and Mechanical Manufacturing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fferentiate microprocessor and microcompu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program for 8085 to find the factorial of 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Give the PSW of 8086 and explain each fiel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major steps in developing an assembly language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List unconditional branch instructions and describe the sa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program for 8086 to arrange the given n numbers data in ascending ord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Using macros write interrupt subroutines to do basic four mathematical oper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 procedure with program that will convert the given decimal number into bina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block diagram of a block input byte transfer and explain the sa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sequence of steps occurring while a block of input byte is transferr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Give the block schematic diagram of 8255 interfacing unit and explain its operating modes, with the help of control regis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short notes on: </w:t>
      </w:r>
    </w:p>
    <w:p>
      <w:pPr>
        <w:pStyle w:val="Normal"/>
        <w:ind w:left="720" w:hanging="720"/>
        <w:jc w:val="both"/>
        <w:rPr/>
      </w:pPr>
      <w:r>
        <w:rPr/>
        <w:tab/>
        <w:t>a) 8259</w:t>
      </w:r>
    </w:p>
    <w:p>
      <w:pPr>
        <w:pStyle w:val="Normal"/>
        <w:ind w:left="720" w:hanging="720"/>
        <w:jc w:val="both"/>
        <w:rPr/>
      </w:pPr>
      <w:r>
        <w:rPr/>
        <w:tab/>
        <w:t>b) Reloc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1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MICROPROCESSOR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Production Engineering and Mechanical Manufacturing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raw the block diagram of interrupt priority management design and explain the sa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“8086 can be operated in two different modes-maximum and minimum”.  Justif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block diagram explain the working of 8086 in its maximum mo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how a stepper motor is interfaced 8086 processor.  Tabularize various states and its respon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the necessary to have different addressing mod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ll addressing modes of 8085 with necessary diagrams and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List all rotate instructions of 8086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n (BX) = 637D (SI) = 2A9B Displacement = C237.  Determine the effective address (if applicable) resulting from these register and the following addressing modes:</w:t>
      </w:r>
    </w:p>
    <w:p>
      <w:pPr>
        <w:pStyle w:val="Normal"/>
        <w:ind w:left="720" w:hanging="720"/>
        <w:jc w:val="both"/>
        <w:rPr/>
      </w:pPr>
      <w:r>
        <w:rPr/>
        <w:tab/>
        <w:t>i) immediate</w:t>
        <w:tab/>
        <w:t>ii) direct</w:t>
        <w:tab/>
        <w:t>iii) Register using Bx</w:t>
        <w:tab/>
        <w:t xml:space="preserve">   iv) Register Index using Bx v) Based Indexed </w:t>
        <w:tab/>
        <w:t>vi) Based indexed relativ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“The multiplication and division can be done with unpacked BCD data which is not present in 8085”.  Justify your answ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program for 8086 to count the number of vowels present in the given st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 procedure to search for a number from the given data using binary sear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above with all registers using the following data. </w:t>
      </w:r>
    </w:p>
    <w:p>
      <w:pPr>
        <w:pStyle w:val="Normal"/>
        <w:ind w:left="720" w:hanging="0"/>
        <w:jc w:val="both"/>
        <w:rPr/>
      </w:pPr>
      <w:r>
        <w:rPr/>
        <w:t>23, 14, 56, 75, 32, 6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procedure with program to extract a substring of length n from the given main string of length m from a position p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1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2855</wp:posOffset>
                </wp:positionH>
                <wp:positionV relativeFrom="paragraph">
                  <wp:posOffset>-4845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8.1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MICROPROCESSOR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Production Engineering and Mechanical Manufacturing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raw the functional diagram of 8085 processor and briefly explain about various registers available in 808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Give the pin diagram of 8086 and explain about every p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an assembly language program to find the first highest and second highest marks of n stud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various loop instructions.  Explain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 recursive procedure to calculate the factorial of n.  Show the contents of stack during this procedure cal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 program to convert a given string into other case and append the same to another st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daisy chain?  Where can you find it?  How this is going to affect the program written for 8086.  Also give the circuit diagram for daisy chain arrang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meant by timing diagram?  Where this feature is useful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timing diagrams for both input and output for 8086 in its minimum mod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ich interfacing unit is used as DMA controller?  With the help of suitable diagram explain the working operation of DMA controll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31200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I-B.Tech. I-Semester Supplementary Examinations, June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62855</wp:posOffset>
                </wp:positionH>
                <wp:positionV relativeFrom="paragraph">
                  <wp:posOffset>-4845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8.15pt;mso-position-vertical-relative:text;margin-left:3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aps/>
        </w:rPr>
        <w:t>MICROPROCESSORS AND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Production Engineering and Mechanical Manufacturing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different registers available in 8085?  Explain.  Also give the block diagram of the sam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instruction code 01001111(4FH) is stored in memory location 2005H.  Illustrate the data flow and list the sequence of events when the instruction code is fetched by the 8085 MPU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the help of neat block diagram, explain the architecture of 8086.  How 8086 is different from 8085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rom the different addressing modes of 8086, explain at least 4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List all data transfer instructions and also giv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assembly language program for 8086 that will move the contents in “source” through “source + 10” to “destination” through “destination + 10”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“The program written for 8086 should pass through various stages while executing it”.  Justif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How the multiplication operation performed in 8085 and 8086?  Explain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List out all instructions related to string manipul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Assembly language program for 8086 to move contents as follows.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56515</wp:posOffset>
                </wp:positionV>
                <wp:extent cx="2419350" cy="10337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1033920"/>
                          <a:chOff x="0" y="0"/>
                          <a:chExt cx="2419200" cy="1033920"/>
                        </a:xfrm>
                      </wpg:grpSpPr>
                      <wps:wsp>
                        <wps:cNvSpPr txBox="1"/>
                        <wps:spPr>
                          <a:xfrm>
                            <a:off x="1504800" y="462240"/>
                            <a:ext cx="9144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sti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3640"/>
                            <a:ext cx="6858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u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0" y="0"/>
                            <a:ext cx="0" cy="10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360"/>
                            <a:ext cx="0" cy="10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409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581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905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1952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39564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5pt;margin-top:4.45pt;width:190.45pt;height:81.35pt" coordorigin="2010,89" coordsize="3809,16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80;top:817;width:143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stinat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10;top:457;width:107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urc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240,89" to="3240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04" to="4140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69" to="4139,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734" to="4139,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004" to="4139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514" to="4139,1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925;top:277;width:179;height:71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260;top:712;width:179;height:7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Bring out any similarities and differences between programmed I/O and Interrupt driven I/O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points to be consider while designing I/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the help of block diagram, explain the PPI chi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ifferent communication metho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:</w:t>
      </w:r>
    </w:p>
    <w:p>
      <w:pPr>
        <w:pStyle w:val="Normal"/>
        <w:ind w:left="720" w:hanging="720"/>
        <w:jc w:val="both"/>
        <w:rPr/>
      </w:pPr>
      <w:r>
        <w:rPr/>
        <w:tab/>
        <w:t>a) Different number formats   b) Procedures and interrupts   c) Transducers.</w:t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1:24:00Z</dcterms:created>
  <dc:creator>uedep1</dc:creator>
  <dc:description/>
  <dc:language>en-US</dc:language>
  <cp:lastModifiedBy>uedep1</cp:lastModifiedBy>
  <dcterms:modified xsi:type="dcterms:W3CDTF">2003-05-19T08:18:00Z</dcterms:modified>
  <cp:revision>62</cp:revision>
  <dc:subject/>
  <dc:title/>
</cp:coreProperties>
</file>